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407" w:leader="none"/>
              </w:tabs>
              <w:ind w:left="113" w:right="-564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19  Febbra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371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374" w:right="113" w:hanging="0"/>
              <w:rPr>
                <w:color w:val="FF0000"/>
              </w:rPr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Marcialla</w:t>
            </w:r>
            <w:r>
              <w:rPr/>
              <w:t xml:space="preserve">  __________________________________________________________  Frazione: </w:t>
            </w:r>
            <w:r>
              <w:rPr>
                <w:b/>
                <w:color w:val="FF0000"/>
              </w:rPr>
              <w:t xml:space="preserve">MARCIALLA 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ind w:left="374" w:right="113" w:hanging="0"/>
              <w:rPr>
                <w:color w:val="FF0000"/>
                <w:sz w:val="8"/>
                <w:szCs w:val="8"/>
              </w:rPr>
            </w:pPr>
            <w:r>
              <w:rPr>
                <w:color w:val="FF0000"/>
                <w:sz w:val="8"/>
                <w:szCs w:val="8"/>
              </w:rPr>
            </w:r>
          </w:p>
          <w:p>
            <w:pPr>
              <w:pStyle w:val="Normal"/>
              <w:ind w:left="374" w:right="113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Via             </w:t>
            </w:r>
            <w:r>
              <w:rPr>
                <w:b/>
                <w:color w:val="FF0000"/>
              </w:rPr>
              <w:t>R. Bardazzi</w:t>
            </w:r>
            <w:r>
              <w:rPr>
                <w:color w:val="FF0000"/>
              </w:rPr>
              <w:t xml:space="preserve">  </w:t>
            </w:r>
            <w:r>
              <w:rPr/>
              <w:t xml:space="preserve"> _______________________________________________________________________ N° 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2</w:t>
            </w:r>
            <w:r>
              <w:rPr/>
              <w:t xml:space="preserve">  __________________ N° Particella   </w:t>
            </w:r>
            <w:r>
              <w:rPr>
                <w:b/>
                <w:color w:val="FF0000"/>
              </w:rPr>
              <w:t>98</w:t>
            </w:r>
            <w:r>
              <w:rPr/>
              <w:t xml:space="preserve"> ______________________ N° SUB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 xml:space="preserve">250, 252  </w:t>
            </w:r>
            <w:r>
              <w:rPr/>
              <w:t>____________________ ingrand. fotogr. n°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-1783715</wp:posOffset>
                      </wp:positionV>
                      <wp:extent cx="319659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9659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03880" cy="165227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35112" t="17928" r="-4" b="93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03880" cy="1652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1.7pt;height:138.55pt;mso-wrap-distance-left:9.05pt;mso-wrap-distance-right:9.05pt;mso-wrap-distance-top:0pt;mso-wrap-distance-bottom:0pt;margin-top:-140.45pt;mso-position-vertical-relative:text;margin-left:12.7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03880" cy="165227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35112" t="17928" r="-4" b="93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3880" cy="1652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4063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63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47925" cy="166560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47925" cy="16656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0.0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47925" cy="166560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7925" cy="1665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570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right="-19" w:hanging="0"/>
              <w:rPr/>
            </w:pPr>
            <w:r>
              <w:rPr/>
              <w:t xml:space="preserve">Sommità coll.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Abit. civile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[  ]    Balcone [  ]    Pozz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b/>
                <w:color w:val="FF0000"/>
              </w:rPr>
              <w:t>Portalino</w:t>
            </w:r>
            <w:r>
              <w:rPr/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 xml:space="preserve">Ciottoli </w:t>
            </w:r>
            <w:r>
              <w:rPr/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mallCaps/>
              </w:rPr>
              <w:t>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mallCaps/>
              </w:rPr>
              <w:t>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</w:r>
            <w:r>
              <w:rPr>
                <w:color w:val="FF0000"/>
              </w:rPr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  <w:t>[  ]</w:t>
            </w:r>
            <w:r>
              <w:rPr>
                <w:b/>
                <w:color w:val="FF0000"/>
              </w:rPr>
              <w:t xml:space="preserve">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447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371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56210</wp:posOffset>
                      </wp:positionV>
                      <wp:extent cx="5481320" cy="369252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1320" cy="3692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96535" cy="359981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96535" cy="3599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1.6pt;height:290.75pt;mso-wrap-distance-left:9.05pt;mso-wrap-distance-right:9.05pt;mso-wrap-distance-top:0pt;mso-wrap-distance-bottom:0pt;margin-top:12.3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96535" cy="359981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96535" cy="3599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Foto n° 25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00330</wp:posOffset>
                      </wp:positionV>
                      <wp:extent cx="5471795" cy="365823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71795" cy="36582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87010" cy="356552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87010" cy="3565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0.85pt;height:288.05pt;mso-wrap-distance-left:9.05pt;mso-wrap-distance-right:9.05pt;mso-wrap-distance-top:0pt;mso-wrap-distance-bottom:0pt;margin-top:7.9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87010" cy="356552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87010" cy="3565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 xml:space="preserve">Foto n° 253     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4-22T15:12:00Z</cp:lastPrinted>
  <dcterms:modified xsi:type="dcterms:W3CDTF">2004-04-29T07:34:00Z</dcterms:modified>
  <cp:revision>67</cp:revision>
  <dc:subject/>
  <dc:title>COMUNE DI  </dc:title>
</cp:coreProperties>
</file>